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87220</wp:posOffset>
            </wp:positionH>
            <wp:positionV relativeFrom="paragraph">
              <wp:posOffset>-16637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32180</wp:posOffset>
                </wp:positionH>
                <wp:positionV relativeFrom="paragraph">
                  <wp:posOffset>-278765</wp:posOffset>
                </wp:positionV>
                <wp:extent cx="1085850" cy="69215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3.4pt;margin-top:-21.95pt;width:85.45pt;height:5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035</wp:posOffset>
                </wp:positionH>
                <wp:positionV relativeFrom="paragraph">
                  <wp:posOffset>-278765</wp:posOffset>
                </wp:positionV>
                <wp:extent cx="5328285" cy="1176020"/>
                <wp:effectExtent l="635" t="0" r="635" b="40640"/>
                <wp:wrapNone/>
                <wp:docPr id="3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176120"/>
                          <a:chOff x="0" y="0"/>
                          <a:chExt cx="5328360" cy="117612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نتيجة بحث الصور عن ‪flag icon‬‏"/>
                          <pic:cNvPicPr/>
                        </pic:nvPicPr>
                        <pic:blipFill>
                          <a:blip r:embed="rId3"/>
                          <a:srcRect l="13737" t="0" r="0" b="16839"/>
                          <a:stretch/>
                        </pic:blipFill>
                        <pic:spPr>
                          <a:xfrm flipH="1">
                            <a:off x="168840" y="76320"/>
                            <a:ext cx="480240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304200">
                            <a:off x="20880" y="231840"/>
                            <a:ext cx="5286240" cy="7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Calibri" w:hAnsi="Calibri" w:eastAsia="Times New Roman" w:cs="Arial"/>
                                  <w:color w:val="FFFFFF"/>
                                  <w:lang w:val="en-US" w:bidi="ar-SA"/>
                                </w:rPr>
                                <w:t>لــــــــــــــــــــغتــ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63.7pt;margin-top:-15.95pt;width:416.25pt;height:85.95pt" coordorigin="1274,-319" coordsize="832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1507;top:-319;width:7562;height:17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4;top:-74;width:8324;height:1120;mso-wrap-style:none;v-text-anchor:top;rotation:5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Calibri" w:hAnsi="Calibri" w:eastAsia="Times New Roman" w:cs="Arial"/>
                            <w:color w:val="FFFFFF"/>
                            <w:lang w:val="en-US" w:bidi="ar-SA"/>
                          </w:rPr>
                          <w:t>لــــــــــــــــــــغتــ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0040</wp:posOffset>
                </wp:positionH>
                <wp:positionV relativeFrom="paragraph">
                  <wp:posOffset>-245110</wp:posOffset>
                </wp:positionV>
                <wp:extent cx="990600" cy="980440"/>
                <wp:effectExtent l="0" t="0" r="0" b="0"/>
                <wp:wrapNone/>
                <wp:docPr id="4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80280"/>
                          <a:chOff x="0" y="0"/>
                          <a:chExt cx="990720" cy="980280"/>
                        </a:xfrm>
                      </wpg:grpSpPr>
                      <pic:pic xmlns:pic="http://schemas.openxmlformats.org/drawingml/2006/picture">
                        <pic:nvPicPr>
                          <pic:cNvPr id="1" name="Picture 6" descr="نتيجة بحث الصور عن ابجد"/>
                          <pic:cNvPicPr/>
                        </pic:nvPicPr>
                        <pic:blipFill>
                          <a:blip r:embed="rId5"/>
                          <a:srcRect l="0" t="0" r="0" b="16364"/>
                          <a:stretch/>
                        </pic:blipFill>
                        <pic:spPr>
                          <a:xfrm>
                            <a:off x="0" y="52200"/>
                            <a:ext cx="990720" cy="9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0" descr="نتيجة بحث الصور عن شعار وزارة المعارف بدون خلفية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5440" y="0"/>
                            <a:ext cx="4172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صورة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8080" y="96480"/>
                            <a:ext cx="45648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425.2pt;margin-top:-19.3pt;width:78pt;height:77.2pt" coordorigin="8504,-386" coordsize="1560,1544">
                <v:shape id="shape_0" ID="Picture 6" stroked="f" o:allowincell="f" style="position:absolute;left:8504;top:-304;width:1559;height:14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733;top:-386;width:656;height:4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صورة 4" stroked="f" o:allowincell="f" style="position:absolute;left:9115;top:-234;width:718;height:6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68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أول  الفصل الدراسي ( الأول) للفترة الأولى 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أول  الفصل الدراسي ( الأول) للفترة الأولى 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  <w:sz w:val="36"/>
          <w:szCs w:val="36"/>
        </w:rPr>
      </w:pPr>
      <w:r>
        <w:rPr>
          <w:color w:val="00B050"/>
          <w:sz w:val="40"/>
          <w:sz w:val="40"/>
          <w:szCs w:val="40"/>
          <w:rtl w:val="true"/>
        </w:rPr>
        <w:t xml:space="preserve">السؤال الأول </w:t>
      </w:r>
      <w:r>
        <w:rPr>
          <w:color w:val="00B050"/>
          <w:sz w:val="40"/>
          <w:szCs w:val="40"/>
          <w:rtl w:val="true"/>
        </w:rPr>
        <w:t xml:space="preserve">: </w:t>
      </w:r>
      <w:r>
        <w:rPr>
          <w:color w:val="00B050"/>
          <w:sz w:val="40"/>
          <w:szCs w:val="40"/>
        </w:rPr>
        <w:t>1</w:t>
      </w:r>
      <w:r>
        <w:rPr>
          <w:color w:val="00B050"/>
          <w:sz w:val="40"/>
          <w:szCs w:val="40"/>
          <w:rtl w:val="true"/>
        </w:rPr>
        <w:t xml:space="preserve">-  </w:t>
      </w:r>
      <w:r>
        <w:rPr>
          <w:color w:val="00B050"/>
          <w:sz w:val="36"/>
          <w:sz w:val="36"/>
          <w:szCs w:val="36"/>
          <w:rtl w:val="true"/>
        </w:rPr>
        <w:t>صِلِي الْكَلِمَةُ بِمَعْنَاهَا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B050"/>
          <w:sz w:val="36"/>
          <w:szCs w:val="36"/>
          <w:lang w:val="en-US" w:eastAsia="en-US"/>
        </w:rPr>
      </w:pPr>
      <w:r>
        <w:rPr>
          <w:color w:val="00B050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118745</wp:posOffset>
                </wp:positionV>
                <wp:extent cx="1714500" cy="119062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90520"/>
                          <a:chOff x="0" y="0"/>
                          <a:chExt cx="1714680" cy="119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1468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226880" y="363240"/>
                            <a:ext cx="239040" cy="462240"/>
                          </a:xfrm>
                          <a:prstGeom prst="bentConnector3">
                            <a:avLst>
                              <a:gd name="adj1" fmla="val 206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689120" y="363240"/>
                            <a:ext cx="239040" cy="461880"/>
                          </a:xfrm>
                          <a:prstGeom prst="bentConnector3">
                            <a:avLst>
                              <a:gd name="adj1" fmla="val 206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79128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َطُوف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4240"/>
                            <a:ext cx="79128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َحِيم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714240"/>
                            <a:ext cx="79128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َدِيد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9.35pt;width:135pt;height:93.75pt" coordorigin="378,187" coordsize="2700,1875">
                <v:rect id="shape_0" stroked="f" o:allowincell="f" style="position:absolute;left:378;top:187;width:2699;height:187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1" stroked="t" o:allowincell="f" style="position:absolute;left:-1729;top:937;width:726;height:37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-2457;top:937;width:726;height:374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33" fillcolor="#bbe0e3" stroked="t" o:allowincell="f" style="position:absolute;left:1105;top:187;width:1245;height:74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َطُوف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4" fillcolor="#bbe0e3" stroked="t" o:allowincell="f" style="position:absolute;left:378;top:1312;width:1245;height:74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َحِيم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5" fillcolor="#bbe0e3" stroked="t" o:allowincell="f" style="position:absolute;left:1832;top:1312;width:1245;height:74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َدِيد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48260</wp:posOffset>
                </wp:positionV>
                <wp:extent cx="1714500" cy="12807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80880"/>
                          <a:chOff x="0" y="0"/>
                          <a:chExt cx="1714680" cy="1280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4680" cy="12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001480" y="408600"/>
                            <a:ext cx="257040" cy="461880"/>
                          </a:xfrm>
                          <a:prstGeom prst="bentConnector3">
                            <a:avLst>
                              <a:gd name="adj1" fmla="val 3969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463360" y="408240"/>
                            <a:ext cx="257040" cy="462240"/>
                          </a:xfrm>
                          <a:prstGeom prst="bentConnector3">
                            <a:avLst>
                              <a:gd name="adj1" fmla="val 3969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79128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َعْتَذِر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8240"/>
                            <a:ext cx="79128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َطْلُبَ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َّمَاح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768240"/>
                            <a:ext cx="79128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َطْلُبَ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ْشُكْر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3.8pt;width:135pt;height:100.85pt" coordorigin="3343,76" coordsize="2700,2017">
                <v:rect id="shape_0" stroked="f" o:allowincell="f" style="position:absolute;left:3343;top:76;width:2699;height:201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238" stroked="t" o:allowincell="f" style="position:absolute;left:-4693;top:882;width:725;height:403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9" stroked="t" o:allowincell="f" style="position:absolute;left:-5422;top:882;width:727;height:403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40" fillcolor="#bbe0e3" stroked="t" o:allowincell="f" style="position:absolute;left:4070;top:76;width:1245;height:80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َعْتَذِر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1" fillcolor="#bbe0e3" stroked="t" o:allowincell="f" style="position:absolute;left:3343;top:1286;width:1245;height:80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َطْلُبَ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َّمَاح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2" fillcolor="#bbe0e3" stroked="t" o:allowincell="f" style="position:absolute;left:4797;top:1286;width:1245;height:80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َطْلُبَ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ْشُكْر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1635</wp:posOffset>
                </wp:positionH>
                <wp:positionV relativeFrom="paragraph">
                  <wp:posOffset>99695</wp:posOffset>
                </wp:positionV>
                <wp:extent cx="1724660" cy="1193165"/>
                <wp:effectExtent l="5715" t="5715" r="508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93040"/>
                          <a:chOff x="0" y="0"/>
                          <a:chExt cx="1724760" cy="1193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24760" cy="119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9133920" y="362520"/>
                            <a:ext cx="239040" cy="465120"/>
                          </a:xfrm>
                          <a:prstGeom prst="bentConnector3">
                            <a:avLst>
                              <a:gd name="adj1" fmla="val 393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598320" y="362160"/>
                            <a:ext cx="239040" cy="465120"/>
                          </a:xfrm>
                          <a:prstGeom prst="bentConnector3">
                            <a:avLst>
                              <a:gd name="adj1" fmla="val 393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7956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َقَرُّ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EE1C25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عَمَلِ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5680"/>
                            <a:ext cx="7956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َكان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َمَلِه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440" y="715680"/>
                            <a:ext cx="795600" cy="47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َقْت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َمَلِه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05pt;margin-top:7.85pt;width:135.8pt;height:93.95pt" coordorigin="6601,157" coordsize="2716,1879">
                <v:rect id="shape_0" fillcolor="white" stroked="t" o:allowincell="f" style="position:absolute;left:6601;top:157;width:2715;height:1878;mso-wrap-style:none;v-text-anchor:middle">
                  <v:fill o:detectmouseclick="t" type="solid" color2="black"/>
                  <v:stroke color="#0d0d0d" weight="9360" joinstyle="miter" endcap="flat"/>
                  <w10:wrap type="none"/>
                </v:rect>
                <v:shape id="shape_0" ID="_s1259" stroked="t" o:allowincell="f" style="position:absolute;left:-7960;top:908;width:730;height:37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60" stroked="t" o:allowincell="f" style="position:absolute;left:-8693;top:908;width:731;height:374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61" fillcolor="#bbe0e3" stroked="t" o:allowincell="f" style="position:absolute;left:7332;top:157;width:1252;height:750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َقَرُّ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Times New Roman" w:ascii="Arial" w:hAnsi="Arial" w:cs="Arial"/>
                            <w:color w:val="EE1C25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عَمَلِ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2" fillcolor="#bbe0e3" stroked="t" o:allowincell="f" style="position:absolute;left:6601;top:1284;width:1252;height:750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َكان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َمَلِه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3" fillcolor="#bbe0e3" stroked="t" o:allowincell="f" style="position:absolute;left:8063;top:1284;width:1252;height:750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َقْت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َمَلِه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1135</wp:posOffset>
            </wp:positionH>
            <wp:positionV relativeFrom="paragraph">
              <wp:posOffset>266700</wp:posOffset>
            </wp:positionV>
            <wp:extent cx="744855" cy="5518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755</wp:posOffset>
                </wp:positionH>
                <wp:positionV relativeFrom="paragraph">
                  <wp:posOffset>259715</wp:posOffset>
                </wp:positionV>
                <wp:extent cx="4231005" cy="5638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4.4pt;mso-wrap-distance-left:9pt;mso-wrap-distance-right:9pt;mso-wrap-distance-top:0pt;mso-wrap-distance-bottom:0pt;margin-top:20.45pt;mso-position-vertical-relative:text;margin-left:6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C00000"/>
          <w:sz w:val="36"/>
          <w:szCs w:val="36"/>
        </w:rPr>
      </w:pPr>
      <w:r>
        <w:rPr>
          <w:rFonts w:cs="Arial" w:ascii="Arial" w:hAnsi="Arial"/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2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أَكْتُبِي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5885</wp:posOffset>
                </wp:positionH>
                <wp:positionV relativeFrom="paragraph">
                  <wp:posOffset>91440</wp:posOffset>
                </wp:positionV>
                <wp:extent cx="6457950" cy="1477010"/>
                <wp:effectExtent l="14605" t="14605" r="15240" b="15240"/>
                <wp:wrapNone/>
                <wp:docPr id="11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477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7.55pt;margin-top:7.2pt;width:508.45pt;height:116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9150</wp:posOffset>
                </wp:positionH>
                <wp:positionV relativeFrom="paragraph">
                  <wp:posOffset>-14605</wp:posOffset>
                </wp:positionV>
                <wp:extent cx="4229100" cy="55816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ب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وصا قصيرة في حدود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1.15pt;mso-position-vertical-relative:text;margin-left:64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ب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وصا قصيرة في حدود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3</w:t>
      </w:r>
      <w:r>
        <w:rPr>
          <w:color w:val="00B050"/>
          <w:sz w:val="40"/>
          <w:szCs w:val="40"/>
          <w:rtl w:val="true"/>
        </w:rPr>
        <w:t xml:space="preserve">- </w:t>
      </w:r>
      <w:r>
        <w:rPr>
          <w:color w:val="00B050"/>
          <w:sz w:val="40"/>
          <w:sz w:val="40"/>
          <w:szCs w:val="40"/>
          <w:rtl w:val="true"/>
        </w:rPr>
        <w:t xml:space="preserve">أَكْتُبِي النَّصَ التَّالي مضبوطًا بالشَّكْلِ </w:t>
      </w:r>
      <w:r>
        <w:rPr>
          <w:color w:val="00B05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5565</wp:posOffset>
                </wp:positionH>
                <wp:positionV relativeFrom="paragraph">
                  <wp:posOffset>72390</wp:posOffset>
                </wp:positionV>
                <wp:extent cx="6430010" cy="1386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386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109.15pt;mso-wrap-distance-left:9.05pt;mso-wrap-distance-right:9.05pt;mso-wrap-distance-top:0pt;mso-wrap-distance-bottom:0pt;margin-top:5.7pt;mso-position-vertical-relative:text;margin-left:5.95pt;mso-position-horizontal-relative:margin">
                <v:textbox>
                  <w:txbxContent>
                    <w:p>
                      <w:pPr>
                        <w:pStyle w:val="Normal"/>
                        <w:spacing w:lineRule="auto" w:line="72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28420</wp:posOffset>
                </wp:positionH>
                <wp:positionV relativeFrom="paragraph">
                  <wp:posOffset>125730</wp:posOffset>
                </wp:positionV>
                <wp:extent cx="5231765" cy="5670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مَقَرُّ عَمَل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والِدِهِمْ في المنْطقةِ الشَّرقيَّةِ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44.65pt;mso-wrap-distance-left:9.05pt;mso-wrap-distance-right:9.05pt;mso-wrap-distance-top:0pt;mso-wrap-distance-bottom:0pt;margin-top:9.9pt;mso-position-vertical-relative:text;margin-left:1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مَقَرُّ عَمَل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والِدِهِمْ في المنْطقةِ الشَّرقيَّةِ</w:t>
                      </w: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4925</wp:posOffset>
                </wp:positionV>
                <wp:extent cx="4229100" cy="6223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0pt;mso-wrap-distance-right:9pt;mso-wrap-distance-top:0pt;mso-wrap-distance-bottom:0pt;margin-top:2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84" w:right="0" w:firstLine="284"/>
        <w:jc w:val="left"/>
        <w:rPr>
          <w:color w:val="00B050"/>
        </w:rPr>
      </w:pPr>
      <w:r>
        <w:rPr>
          <w:color w:val="00B050"/>
          <w:sz w:val="44"/>
          <w:sz w:val="44"/>
          <w:szCs w:val="44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94225</wp:posOffset>
            </wp:positionH>
            <wp:positionV relativeFrom="paragraph">
              <wp:posOffset>-201295</wp:posOffset>
            </wp:positionV>
            <wp:extent cx="1778635" cy="740410"/>
            <wp:effectExtent l="0" t="0" r="0" b="0"/>
            <wp:wrapNone/>
            <wp:docPr id="16" name="876d76a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876d76a5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 الثاني</w:t>
      </w:r>
      <w:r>
        <w:rPr>
          <w:color w:val="00B050"/>
          <w:sz w:val="44"/>
          <w:szCs w:val="44"/>
          <w:rtl w:val="true"/>
        </w:rPr>
        <w:t>:</w:t>
      </w:r>
      <w:r>
        <w:rPr>
          <w:color w:val="00B050"/>
          <w:sz w:val="44"/>
          <w:szCs w:val="44"/>
        </w:rPr>
        <w:t>1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رَتّب</w:t>
      </w:r>
      <w:r>
        <w:rPr>
          <w:color w:val="00B050"/>
          <w:sz w:val="44"/>
          <w:sz w:val="44"/>
          <w:szCs w:val="44"/>
          <w:rtl w:val="true"/>
        </w:rPr>
        <w:t>ِي</w:t>
      </w:r>
      <w:r>
        <w:rPr>
          <w:color w:val="00B050"/>
          <w:sz w:val="44"/>
          <w:sz w:val="44"/>
          <w:szCs w:val="44"/>
          <w:rtl w:val="true"/>
        </w:rPr>
        <w:t xml:space="preserve"> الْكَلِمَاتِ التَّالِية </w:t>
      </w:r>
      <w:r>
        <w:rPr>
          <w:color w:val="00B050"/>
          <w:sz w:val="44"/>
          <w:sz w:val="44"/>
          <w:szCs w:val="44"/>
          <w:rtl w:val="true"/>
        </w:rPr>
        <w:t>لِتَكونَ</w:t>
      </w:r>
      <w:r>
        <w:rPr>
          <w:color w:val="00B050"/>
          <w:sz w:val="44"/>
          <w:sz w:val="44"/>
          <w:szCs w:val="44"/>
          <w:rtl w:val="true"/>
        </w:rPr>
        <w:t xml:space="preserve"> جُمَلٍ</w:t>
      </w:r>
      <w:r>
        <w:rPr>
          <w:color w:val="00B050"/>
          <w:sz w:val="44"/>
          <w:sz w:val="44"/>
          <w:szCs w:val="44"/>
          <w:rtl w:val="true"/>
        </w:rPr>
        <w:t>ة</w:t>
      </w:r>
      <w:r>
        <w:rPr>
          <w:color w:val="00B050"/>
          <w:sz w:val="44"/>
          <w:sz w:val="44"/>
          <w:szCs w:val="44"/>
          <w:rtl w:val="true"/>
        </w:rPr>
        <w:t xml:space="preserve"> مُفِيدَة</w:t>
      </w:r>
      <w:r>
        <w:rPr>
          <w:color w:val="00B050"/>
          <w:sz w:val="44"/>
          <w:szCs w:val="44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92800</wp:posOffset>
                </wp:positionH>
                <wp:positionV relativeFrom="paragraph">
                  <wp:posOffset>-113030</wp:posOffset>
                </wp:positionV>
                <wp:extent cx="1530985" cy="320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يني بالله ياصغير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25.25pt;mso-wrap-distance-left:9.05pt;mso-wrap-distance-right:9.05pt;mso-wrap-distance-top:0pt;mso-wrap-distance-bottom:0pt;margin-top:-8.9pt;mso-position-vertical-relative:text;margin-left:46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عيني بالله ياصغير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11605</wp:posOffset>
                </wp:positionH>
                <wp:positionV relativeFrom="paragraph">
                  <wp:posOffset>59055</wp:posOffset>
                </wp:positionV>
                <wp:extent cx="6135370" cy="704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مَدْرَس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مَ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ا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ِي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ِصُحْب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4.65pt;mso-position-vertical-relative:text;margin-left:11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ْمَدْرَسَة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ُمَرُ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َاد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َبِيه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بِصُحْبَة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8115</wp:posOffset>
                </wp:positionH>
                <wp:positionV relativeFrom="paragraph">
                  <wp:posOffset>110490</wp:posOffset>
                </wp:positionV>
                <wp:extent cx="6135370" cy="7448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ْ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هُمَّ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حْلا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8.65pt;mso-wrap-distance-left:9.05pt;mso-wrap-distance-right:9.05pt;mso-wrap-distance-top:0pt;mso-wrap-distance-bottom:0pt;margin-top:8.7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ْ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هُمَّ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حْلا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8115</wp:posOffset>
                </wp:positionH>
                <wp:positionV relativeFrom="paragraph">
                  <wp:posOffset>74930</wp:posOffset>
                </wp:positionV>
                <wp:extent cx="6135370" cy="704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الْجَدَّ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حَنون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طوف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ِنَ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الْجَدَّ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حَنون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طوف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إ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ِنَ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8115</wp:posOffset>
                </wp:positionH>
                <wp:positionV relativeFrom="paragraph">
                  <wp:posOffset>83820</wp:posOffset>
                </wp:positionV>
                <wp:extent cx="613537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إلَ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لَيْكَ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d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تَعْتَذِرَ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جَدِّك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50301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6.6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إلَى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لَيْكَ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Style w:val="Cd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تَعْتَذِرَ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جَدِّك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نْ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50301"/>
                          <w:sz w:val="35"/>
                          <w:szCs w:val="35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8035</wp:posOffset>
                </wp:positionH>
                <wp:positionV relativeFrom="paragraph">
                  <wp:posOffset>67945</wp:posOffset>
                </wp:positionV>
                <wp:extent cx="4229100" cy="56388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5.35pt;mso-position-vertical-relative:text;margin-left:62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89200</wp:posOffset>
                </wp:positionH>
                <wp:positionV relativeFrom="paragraph">
                  <wp:posOffset>120015</wp:posOffset>
                </wp:positionV>
                <wp:extent cx="3209925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 تمنياتي لك ياصغيرتي بالتوفيق والنج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36pt;mso-wrap-distance-left:9.05pt;mso-wrap-distance-right:9.05pt;mso-wrap-distance-top:0pt;mso-wrap-distance-bottom:0pt;margin-top:9.45pt;mso-position-vertical-relative:text;margin-left:1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 تمنياتي لك ياصغيرتي بالتوفيق والنج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1170</wp:posOffset>
            </wp:positionH>
            <wp:positionV relativeFrom="paragraph">
              <wp:posOffset>128905</wp:posOffset>
            </wp:positionV>
            <wp:extent cx="4794885" cy="68389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1134" w:right="708" w:gutter="0" w:header="0" w:top="993" w:footer="0" w:bottom="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u w:val="none"/>
    </w:rPr>
  </w:style>
  <w:style w:type="character" w:styleId="WW8Num9z0">
    <w:name w:val="WW8Num9z0"/>
    <w:qFormat/>
    <w:rPr>
      <w:color w:val="C00000"/>
      <w:sz w:val="32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dyellow">
    <w:name w:val="cdyellow"/>
    <w:qFormat/>
    <w:rPr/>
  </w:style>
  <w:style w:type="character" w:styleId="Cdred">
    <w:name w:val="cdred"/>
    <w:qFormat/>
    <w:rPr/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Cred">
    <w:name w:val="c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042d2">
    <w:name w:val="p042_d2"/>
    <w:basedOn w:val="Normal"/>
    <w:qFormat/>
    <w:pPr>
      <w:bidi w:val="0"/>
      <w:spacing w:before="280" w:after="280"/>
      <w:jc w:val="left"/>
    </w:pPr>
    <w:rPr/>
  </w:style>
  <w:style w:type="paragraph" w:styleId="P042d1">
    <w:name w:val="p042_d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04:00Z</dcterms:created>
  <dc:creator>xp</dc:creator>
  <dc:description/>
  <cp:keywords/>
  <dc:language>en-US</dc:language>
  <cp:lastModifiedBy>win</cp:lastModifiedBy>
  <cp:lastPrinted>2016-11-01T18:49:00Z</cp:lastPrinted>
  <dcterms:modified xsi:type="dcterms:W3CDTF">2016-12-18T12:53:00Z</dcterms:modified>
  <cp:revision>4</cp:revision>
  <dc:subject/>
  <dc:title>بسم الله الرحمن الرحيم</dc:title>
</cp:coreProperties>
</file>